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sz w:val="24"/>
          <w:szCs w:val="24"/>
        </w:rPr>
        <w:t>Oznaczenie sprawy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H.082.1.2026.IB</w:t>
      </w: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</w:rPr>
        <w:t xml:space="preserve"> Załącznik nr  1 do zapytania ofertowego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uppressAutoHyphens w:val="true"/>
        <w:ind w:left="0" w:hanging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Akapitzlist"/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ListParagraph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la wykonania prac związanych z usunięciem wad i uster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w Kościele pw. Św. Mikołaja w Skrzydlnej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ZLECENIE UDZIELONE WYKONAWCY BĘDZIE POLEGAĆ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wykonanie robót budowlanych polegających na usunięciu wad i usterek ujawnionych po realizacji prac wykonanych w 2023 r. w Kościele pw. Św. Mikołaja w Skrzydlnej, zrealizowanych przez RDOŚ w Krakowie w ramach projektu POIS.02.04.00-00-0180/16 pn. „Ochrona zagrożonych gatunków i siedlisk chronionych w ramach sieci Natura 2000 w Małopolsc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prac polegających na usunięciu wad i usterek został określony w wykonanej ekspertyzie budowlanej, sporządzonej przez uprawnionego rzeczoznawcę budowlanego, która stanowi podstawę realizacji robót objętych niniejszym zamówieniem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u w:val="single"/>
        </w:rPr>
        <w:t>Prace na obiekcie w 2023 r. zostały wykonane na podstawie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 xml:space="preserve">pozwolenia Małopolskiego Wojewódzkiego Konserwatora Zabytków nr 130/2020 </w:t>
        <w:br/>
        <w:t>z dnia 10.06.2020 r.,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decyzji Starosty Limanowskiego nr 645/2021 z dnia 11.06.2021 r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obót obejmował wykonanie wymiany poszycia deskowania ścian wieży na deski modrzewiowe z wymianą, uzupełnieniem elementów konstrukcji zgodnie z dokumentacją techniczną. Zakres prac obejmuje także odtworzenie obróbek i daszku z blachy miedzianej płaskiej, montowanej na rąbek, odtworzenie i wymiana podestów poziomych (stropów) </w:t>
        <w:br/>
        <w:t xml:space="preserve">w wieży, demontaż i ponowny montaż instalacji odgromowej, stworzenie dodatkowej „chłodnej” przestrzeni (w okresie letnim) dla gatunków nietoperzy przebywających </w:t>
        <w:br/>
        <w:t xml:space="preserve">w przestrzeni wieży, zlokalizowanej w parterze od strony północnej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OKALIZACJA I CHARAKTER OBIEKTU:  </w:t>
      </w:r>
    </w:p>
    <w:p>
      <w:pPr>
        <w:pStyle w:val="Akapitzlist"/>
        <w:numPr>
          <w:ilvl w:val="0"/>
          <w:numId w:val="7"/>
        </w:numPr>
        <w:spacing w:lineRule="exact" w:line="280"/>
        <w:ind w:left="107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ściół pw. Św. Mikołaja Bpa w Skrzydlnej, zlokalizowany na dz. ew. nr 393, obr.0008 Skrzydlna, gmina Dobra. </w:t>
      </w:r>
    </w:p>
    <w:p>
      <w:pPr>
        <w:pStyle w:val="Akapitzlist"/>
        <w:spacing w:lineRule="exact" w:line="28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res:  Skrzydlna 48, kod pocztowy: 34-625.</w:t>
      </w:r>
    </w:p>
    <w:p>
      <w:pPr>
        <w:pStyle w:val="Akapitzlist"/>
        <w:numPr>
          <w:ilvl w:val="0"/>
          <w:numId w:val="7"/>
        </w:numPr>
        <w:spacing w:lineRule="exact" w:line="280"/>
        <w:ind w:left="107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dynek kościoła pw. Św. Mikołaja Bpa w Skrzydlnej ujęty w  rejestrze zabytków pod nr. Ks. A- 107 decyzją z dnia 23.12.1967 r.</w:t>
      </w:r>
    </w:p>
    <w:p>
      <w:pPr>
        <w:pStyle w:val="Akapitzlist"/>
        <w:spacing w:lineRule="exact" w:line="32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WAD I USTEREK PRZEZNACZONYCH DO USUNIĘCIA:</w:t>
      </w:r>
    </w:p>
    <w:p>
      <w:pPr>
        <w:pStyle w:val="Akapitzlist"/>
        <w:spacing w:lineRule="exact" w:line="3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res prac obejmuje roboty budowlane, ciesielskie, stolarskie, polegające na demontażu elementów istniejących, naprawie lub wymianie uszkodzonych elementów konstrukcyjnych i wykończeniowych, wykonaniu wzmocnień konstrukcji, odtworzeniu deskowania elewacyjnego wraz z detalami architektonicznymi, wykonaniu i naprawie obróbek blacharskich oraz wszelkich robót towarzyszących niezbędnych do prawidłowego usunięcia stwierdzonych wad i usterek zgodnie z wykonanym zakresem ekspertyzy budowlanej. Ze względu na elementy zakryte dopuszcza się przeprowadzenie dodatkowych oględzin z udziałem projektanta i inspektora nadzoru oraz uwzględnienie zaleceń naprawczych stwierdzonych po ich odkryciu, zgodnie z obowiązującymi przepisami i postanowieniami umowy.</w:t>
      </w:r>
    </w:p>
    <w:p>
      <w:pPr>
        <w:pStyle w:val="Akapitzlist"/>
        <w:spacing w:lineRule="exact" w:line="3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res prac przewidzianych do realizacji, określony w ekspertyzie budowlanej, obejmuje:</w:t>
      </w:r>
    </w:p>
    <w:p>
      <w:pPr>
        <w:pStyle w:val="Akapitzlist"/>
        <w:numPr>
          <w:ilvl w:val="0"/>
          <w:numId w:val="12"/>
        </w:numPr>
        <w:spacing w:lineRule="exact" w:line="3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kowanie elewacyjne wieży:</w:t>
      </w:r>
    </w:p>
    <w:p>
      <w:pPr>
        <w:pStyle w:val="Akapitzlist"/>
        <w:spacing w:lineRule="exact" w:line="320"/>
        <w:ind w:left="720" w:hanging="0"/>
        <w:jc w:val="both"/>
        <w:rPr/>
      </w:pPr>
      <w:r>
        <w:rPr>
          <w:bCs/>
          <w:sz w:val="24"/>
          <w:szCs w:val="24"/>
        </w:rPr>
        <w:t>Wymiana całości deskowania elewacyjnego wieży na nowe, wolne od wad, zgodnie z projektem budowlanym, z następującymi zastrzeżeniami: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Detale architektoniczne (ząbkowanie kapinosów, kształt i układ okien) należy odtworzyć na podstawie archiwalnej dokumentacji fotograficznej sprzed remontu z 2023 r. w uzgodnieniu z projektem architektonicznym Panem Konradem Kochańskim. 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we deski elewacyjne powinny być sezonowane i suche, o zalecanej wilgotności nieprzekraczającej 15%. Dodatkowo przed montażem powinny zaaklimatyzować się w pobliżu miejsca montażu przez okres 10 do 14 dni. 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/>
      </w:pPr>
      <w:r>
        <w:rPr>
          <w:bCs/>
          <w:sz w:val="24"/>
          <w:szCs w:val="24"/>
        </w:rPr>
        <w:t>Dostarczone drewno na teren budowy należy przechowywać pod wiatami, które zabezpieczą materiał przed niekorzystnym wpływem warunków atmosferycznych oraz nasłonecznieniem. Materiał należy układać warstwami z przekładkami tej samej grubości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czas montażu elewacji należy w miejscach wbijanych gwoździ robić nawierty nieco mniejszym wiertłem zgodnie z zasadami obróbki drewna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d położeniem deskowania elewacyjnego należy wymienić na nowe lub uzupełnić elementy rusztu na kantówki o wymiarach min. 4 x 6 cm, eliminując zastosowane wcześniej deski i elementy łączone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/>
      </w:pPr>
      <w:r>
        <w:rPr>
          <w:bCs/>
          <w:sz w:val="24"/>
          <w:szCs w:val="24"/>
        </w:rPr>
        <w:t>Należy pamiętać, aby kołnierz przeciwśniegowy (zakład zachodzących na siebie desek elewacyjnych z poszczególnych poziomów) wynosi min. 50 cm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/>
      </w:pPr>
      <w:r>
        <w:rPr>
          <w:bCs/>
          <w:sz w:val="24"/>
          <w:szCs w:val="24"/>
        </w:rPr>
        <w:t>Ofasowanie blacharskie na styku budynku kościoła i wieży należy wykonać szczególnie starannie i zgodnie ze sztuką dekarską tak, aby deski elewacyjne w tym miejscu zachodziły minimum 15 cm na to ofasowanie. Takie połączenie ma uniemożliwić dostawanie się wód opadowych i roztopowych za kołnierz i dalej do wnętrza kościoła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rtuchy z blachy należy kończyć podwijką (ważny i charakterystyczny detal przy parapetach czy gzymsach pośrednich)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ce elewacyjne powinny być prowadzone pod nadzorem autora projektu architektonicznego, pana inż. Konrada Kochańskiego, i na bieżąco z nim konsultowane. Protokół odbioru końcowego prac elewacyjnych musi być zaakceptowany przez autora projektu architektonicznego.</w:t>
      </w:r>
    </w:p>
    <w:p>
      <w:pPr>
        <w:pStyle w:val="Akapitzlist"/>
        <w:numPr>
          <w:ilvl w:val="0"/>
          <w:numId w:val="9"/>
        </w:numPr>
        <w:spacing w:lineRule="exact" w:line="320"/>
        <w:jc w:val="both"/>
        <w:rPr/>
      </w:pPr>
      <w:r>
        <w:rPr>
          <w:b/>
          <w:sz w:val="24"/>
          <w:szCs w:val="24"/>
          <w:u w:val="single"/>
        </w:rPr>
        <w:t>Wzmocnienie konstrukcji wieży.</w:t>
      </w:r>
    </w:p>
    <w:p>
      <w:pPr>
        <w:pStyle w:val="Akapitzlist"/>
        <w:spacing w:lineRule="exact" w:line="320"/>
        <w:jc w:val="both"/>
        <w:rPr/>
      </w:pPr>
      <w:r>
        <w:rPr>
          <w:bCs/>
          <w:sz w:val="24"/>
          <w:szCs w:val="24"/>
        </w:rPr>
        <w:t>Po demontażu starego deskowania elewacyjnego, zostaną przeprowadzone dodatkowe oględziny z udziałem  projektantem konstrukcji  – projektu budowlanego celem sporządzenia protokołu wad i uzupełniających prac naprawczych. Na obecnym etapie przewiduje się:</w:t>
      </w:r>
    </w:p>
    <w:p>
      <w:pPr>
        <w:pStyle w:val="Akapitzlist"/>
        <w:numPr>
          <w:ilvl w:val="1"/>
          <w:numId w:val="9"/>
        </w:numPr>
        <w:spacing w:lineRule="exact" w:line="320"/>
        <w:ind w:left="851" w:hanging="425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Wymianę na nowy odcinek słupa nośnego północno-wschodniego na długości do </w:t>
        <w:br/>
        <w:t>6,5 m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mianę na nowy analogiczny odcinek słupa nośnego południowo-wschodniego na długości do 6,5 m.  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mianę na nowe stężenie poziome pomiędzy słupami południowymi wieży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/>
      </w:pPr>
      <w:r>
        <w:rPr>
          <w:bCs/>
          <w:sz w:val="24"/>
          <w:szCs w:val="24"/>
        </w:rPr>
        <w:t>Elementy konstrukcyjne opisane w pkt. 2.1 do 2.3 należy wymieniać pojedynczo, wcześniej wykonując odpowiednią konstrukcję zabepieczająco - odciążąjącą. Zgodnie z wytycznymi projektanta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stateczna ocena, które elementy wymienione pkt. 2.1 do 2.3 oraz na jakich odcinkach i w jaki sposób należy wymienić, będzie możliwa po dokonaniu dodatkowych oględzin z udziałem projektanta konstrukcji po demontażu starej elewacji. Dopuszcza się również zamiast wymiany całych elementów profesjonalną naprawę odcinkową elementów drewnianych według szczegółowych wytycznych projektanta.</w:t>
      </w:r>
    </w:p>
    <w:p>
      <w:pPr>
        <w:pStyle w:val="Akapitzlist"/>
        <w:numPr>
          <w:ilvl w:val="1"/>
          <w:numId w:val="9"/>
        </w:numPr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ace naprawcze konstrukcji wieży powinny być prowadzone pod nadzorem autora projektu konstrukcyjnego i na bieżąco z nim konsultowane. Protokół odbioru końcowego prac naprawy konstrukcji musi być zaakceptowany przez autora projektu konstrukcyjnego. Na rysunku nr 1 zaznaczono elementy konstrukcji wieży przewidziane do wymiany lub wzmocnienia wg zaleceń konstruktora. </w:t>
      </w:r>
    </w:p>
    <w:p>
      <w:pPr>
        <w:pStyle w:val="Akapitzlist"/>
        <w:spacing w:lineRule="exact" w:line="32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Rys. nr 1</w:t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8830</wp:posOffset>
            </wp:positionH>
            <wp:positionV relativeFrom="paragraph">
              <wp:posOffset>12065</wp:posOffset>
            </wp:positionV>
            <wp:extent cx="4625340" cy="584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584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exact" w:line="320"/>
        <w:ind w:left="10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nyWeb"/>
        <w:rPr/>
      </w:pPr>
      <w:r>
        <w:rPr>
          <w:rStyle w:val="StrongEmphasis"/>
        </w:rPr>
        <w:t>Podczas realizacji prac Wykonawca zobowiązany jest nie dopuścić do uszkodzenia istniejących elementów wspierających bezpieczeństwo nietoperzy, wykonanych w ramach robót zrealizowanych w 2023 r., tj.:</w:t>
      </w:r>
    </w:p>
    <w:p>
      <w:pPr>
        <w:pStyle w:val="NormalnyWeb"/>
        <w:numPr>
          <w:ilvl w:val="0"/>
          <w:numId w:val="4"/>
        </w:numPr>
        <w:spacing w:before="280" w:after="0"/>
        <w:rPr/>
      </w:pPr>
      <w:r>
        <w:rPr/>
        <w:t>osłon 8 otworów wlotowych w izbicy wieży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2 drewnianych skrzyń (bud wiszących) dla podkowców, zlokalizowanych pod podłogami wieży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 xml:space="preserve">metalowych tabliczek informacyjnych dotyczących wlotów nietoperzy, 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warstwy folii ochronnej paroprzepuszczalnej, zbrojonej (polietylen + siatka PP), ułożonej na podestach wieży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parawanu oddzielającego konstrukcję wieży od strychu kościoła, spełniającego wymagania przeciwpożarowe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chłodnego pomieszczenia dla nietoperzy po północnej stronie wieży (wraz z drzwiami i zabezpieczeniem wlotu)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30 płytek kamiennych zamontowanych kruszywem do dołu na stropie chłodnego pomieszczenia oraz na elementach więźby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3 drabin zapewniających dostęp do podestów w wieży.</w:t>
      </w:r>
    </w:p>
    <w:p>
      <w:pPr>
        <w:pStyle w:val="NormalnyWeb"/>
        <w:jc w:val="both"/>
        <w:rPr/>
      </w:pPr>
      <w:r>
        <w:rPr/>
        <w:t>W ramach realizacji prac należy uwzględnić również demontaż i ponowny montaż wszelkich urządzeń i instalacji konieczny do kompleksowego wykonania zadania m.in. elementy systemu alarmowego, instalacji elektrycznej, odgromowej, rynien i spustów rynnowych oraz przyległych do wieży zadaszeń bocznych.</w:t>
      </w:r>
    </w:p>
    <w:p>
      <w:pPr>
        <w:pStyle w:val="Normal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 SPOSÓB WYKONANIA PRZEDMIOTU ZAMÓWIENIA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Realizowane prace budowlane podlegać będą nadzorowi przyrodniczemu, który </w:t>
        <w:tab/>
        <w:t>wykonywać będzie podmiot upoważniony przez Zamawiającego.</w:t>
      </w:r>
    </w:p>
    <w:p>
      <w:pPr>
        <w:pStyle w:val="Normal"/>
        <w:numPr>
          <w:ilvl w:val="0"/>
          <w:numId w:val="2"/>
        </w:numPr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Zadaniem nadzoru przyrodniczego jest zgłaszanie istotnych uwag dla prawidłowego </w:t>
        <w:tab/>
        <w:t xml:space="preserve">wykonania danego Zadania pod kątem zgodności przebiegu prac z głównym celem </w:t>
        <w:tab/>
        <w:t>projektu jakim jest ochrona nietoperzy. </w:t>
      </w:r>
    </w:p>
    <w:p>
      <w:pPr>
        <w:pStyle w:val="Normal"/>
        <w:ind w:left="284" w:right="28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Uprawnieniem nadzoru przyrodniczego jest głównie:</w:t>
      </w:r>
    </w:p>
    <w:p>
      <w:pPr>
        <w:pStyle w:val="Normal"/>
        <w:ind w:left="284" w:right="28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  kontrolowanie oraz konsultowanie jakości i przebiegu prac, </w:t>
      </w:r>
    </w:p>
    <w:p>
      <w:pPr>
        <w:pStyle w:val="Normal"/>
        <w:ind w:left="284" w:right="28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 wskazywanie korzystnych ze względów przyrodniczych rozwiązań, </w:t>
      </w:r>
    </w:p>
    <w:p>
      <w:pPr>
        <w:pStyle w:val="Normal"/>
        <w:ind w:left="284" w:right="28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 a nawet wstrzymanie prac w przypadku stwierdzenia nieprawidłowości w ich przebiegu.</w:t>
      </w:r>
    </w:p>
    <w:p>
      <w:pPr>
        <w:pStyle w:val="Normal"/>
        <w:ind w:left="284" w:right="283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szczególności, zakres uprawnień nadzoru przyrodniczego dotyczy aspektów prac związanych z przestrzeganiem właściwych terminów robót, doborem odpowiednich środków ochrony drewna, wymaganiem zachowania przestrzeni i struktur istotnych dla nietoperzy (np. wlotów), wymaganiem eliminacji zagrożeń dla zwierzą ze strony niebezpiecznych struktur czy rozwiązań technicznych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right="283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83" w:hanging="426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Wszystkie rozwiązania techniczne oraz materiały budowlane i instalacyjne mające wpływ na jakość stanowiska i bezpieczeństwo nietoperzy wymagają akceptacji Zamawiającego (Nadzoru Przyrodniczego) pod rygorem braku odbioru części lub całości prac.</w:t>
      </w:r>
    </w:p>
    <w:p>
      <w:pPr>
        <w:pStyle w:val="Normal"/>
        <w:ind w:right="283" w:hanging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wyznaczy podmiot do pełnienia funkcji </w:t>
      </w:r>
      <w:r>
        <w:rPr>
          <w:b/>
          <w:bCs/>
          <w:color w:val="000000"/>
          <w:sz w:val="24"/>
          <w:szCs w:val="24"/>
        </w:rPr>
        <w:t>inspektora nadzoru inwestorskiego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pisemnego odbioru będzie zrealizowany przedmiot umowy. 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wskaże w ofercie osobę pełniącą obowiązki </w:t>
      </w:r>
      <w:r>
        <w:rPr>
          <w:b/>
          <w:bCs/>
          <w:color w:val="000000"/>
          <w:sz w:val="24"/>
          <w:szCs w:val="24"/>
        </w:rPr>
        <w:t>kierownika budowy</w:t>
      </w:r>
      <w:r>
        <w:rPr>
          <w:color w:val="000000"/>
          <w:sz w:val="24"/>
          <w:szCs w:val="24"/>
        </w:rPr>
        <w:t xml:space="preserve"> i przedstawi dokumenty potwierdzające jego zakres uprawnień adekwatnych do specyfiki obiektu – zabytek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e należy prowadzić pod ścisłym nadzorem projektantów (konstrukcja i                         architektura). Ocena pozostałej konstrukcji z udziałem projektanta odbędzie się po zdjęciu deskowania elewacji  wieży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względu na charakter obiektu pracę prowadzone będą pod nadzorem konserwatora zabytków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zawarciu umowy możliwa jest zmiana osoby wskazanej jako kierownik budowy pod warunkiem spełnienia warunków dotyczących tej osoby wskazanych w ogłoszeniu i zaakceptowaniu jej przez Wojewódzkiego Konserwatora Zabytków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przedmiotu umowy, nastąpi w oparciu o dokumentację projektową stanowiącą załączniki do dokumentacji przetargowej. Niezależnie od stopnia dokładności i precyzji jakichkolwiek dokumentów otrzymanych od Zamawiającego dotyczących przedmiotu zamówienia, Wykonawca zobowiązany jest do wykonania przedmiotu zamówienia w sposób spełniający wymogi określone przez Zamawiającego, a także wynikające z wiedzy technicznej, przepisów prawa, wydanych decyzji, a także wymogów prawidłowej praktyki budowlanej. 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leca, aby Wykonawca dokonał wizji lokalnej nieruchomości i ich otoczenia, a także zdobył, na swoją własną odpowiedzialność i ryzyko, wszelkie dodatkowe informacje, które mogą być konieczne do przygotowania oferty oraz zawarcia umowy i wykonania zamówienia. Koszty dokonania wizji lokalnej terenu budowy poniesie Wykonawca. Wizyta może zostać przeprowadzona po zgłoszeniu jej terminu Zamawiającemu, z zachowaniem warunku odbycia jej w sposób zgodny z prawem - zakaz płoszenia nietoperzy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przeprowadzenia wizji należy uzgodnić z gospodarzem (Inwestor) obiektu.</w:t>
      </w:r>
    </w:p>
    <w:p>
      <w:pPr>
        <w:pStyle w:val="Normal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rmin wykonania zadani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należy wykonać w terminie od </w:t>
      </w:r>
      <w:r>
        <w:rPr>
          <w:b/>
          <w:bCs/>
          <w:color w:val="000000"/>
          <w:sz w:val="24"/>
          <w:szCs w:val="24"/>
        </w:rPr>
        <w:t>dnia podpisania umowy</w:t>
      </w:r>
      <w:r>
        <w:rPr>
          <w:color w:val="000000"/>
          <w:sz w:val="24"/>
          <w:szCs w:val="24"/>
        </w:rPr>
        <w:t xml:space="preserve"> do </w:t>
      </w:r>
      <w:r>
        <w:rPr>
          <w:b/>
          <w:bCs/>
          <w:color w:val="000000"/>
          <w:sz w:val="24"/>
          <w:szCs w:val="24"/>
        </w:rPr>
        <w:t>31 marca 2026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roku, czyli w okresie, kiedy nietoperze nie będą na stanowiskach obecne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będzie możliwe przesuniecie terminu zakończenia zadani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color w:val="000000"/>
          <w:sz w:val="24"/>
          <w:szCs w:val="24"/>
        </w:rPr>
        <w:t>z wyjątkiem przypadków zaistnienia tzw. siły wyższej.</w:t>
      </w:r>
    </w:p>
    <w:p>
      <w:pPr>
        <w:pStyle w:val="Normal"/>
        <w:numPr>
          <w:ilvl w:val="0"/>
          <w:numId w:val="6"/>
        </w:numPr>
        <w:jc w:val="both"/>
        <w:textAlignment w:val="baseline"/>
        <w:rPr/>
      </w:pPr>
      <w:r>
        <w:rPr>
          <w:color w:val="000000"/>
          <w:sz w:val="24"/>
          <w:szCs w:val="24"/>
        </w:rPr>
        <w:t>Termin rozpoczęcia oraz wykonywania prac wskazany powyżej niezwalania Wykonawcy z przestrzegania przepisów dot. ochrony przyrody w tym z zakresu ochrony gatunkowej.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terminy wykonania prac przez Wykonawcę robót budowlanych z powodu zaistnienia siły wyższej ulegną wydłużeniu, termin realizacji przedmiotu zamówienia zostanie przesunięty do czasu ustania działania siły wyższej. Przy czym, jeżeli opóźnienie w realizacji - nieukończenie prac w terminie, będzie obejmowało okres, gdy pojawią się już nietoperze będzie to oznaczało konieczność zabezpieczenia obiektu w sposób zapewniający bezpieczeństwo nietoperzom i budynkowi, zaś wznowienie prac możliwe będzie wyłącznie z uzasadnionych przyczyn i jedynie za pisemną zgodą Nadzoru Przyrodniczego. Sytuacja taka może grozić nawet kilkumiesięczną przerwą w pracach, gdyż prace będzie można wznowić dopiero po opuszczeniu stanowiska przez nietoperze. 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3"/>
        </w:numPr>
        <w:ind w:left="1800" w:hanging="1800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MIEJSCE WYKONANIA ZAMÓWIENIA: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awarta zostanie na czas oznaczony.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color w:val="000000"/>
          <w:sz w:val="24"/>
          <w:szCs w:val="24"/>
        </w:rPr>
        <w:t>Zadanie musi być wykonywane w okresie bezpiecznym dla nietoperzy, tj. w okresie wskazanym w Pkt V (ppkt 1)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y i sposób prowadzenia prac muszą być uzgodnione z Inwestorem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rzed rozpoczęciem prac zorganizuje wizję terenową z udziałem Nadzoru Przyrodniczego celem zapoznania się ze specyfiką ochrony nietoperzy w obiekcie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a obowiązek informowania Nadzoru Przyrodniczego o przechodzeniu do kolejnych etapów prac i pracach ulegających zakryciu z wyprzedzeniem min. 7 dni oraz obowiązek wykonywania dokumentacji fotograficznej i sukcesywnym jej przekazywaniu RDOŚ i Nadzoru Przyrodniczego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color w:val="000000"/>
          <w:sz w:val="24"/>
          <w:szCs w:val="24"/>
        </w:rPr>
        <w:t>Wykonawca zobowiązany jest skutecznie zgłosić RDOŚ termin rozpoczęcia prac.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color w:val="000000"/>
          <w:sz w:val="24"/>
          <w:szCs w:val="24"/>
        </w:rPr>
        <w:t>Wykonawca jest zobowiązany do uzgodnienia z Inwestorem etapów, zakresów i terminów wykonywania wymiany poszycia. Do obowiązków Wykonawcy należy bezwzględne zabezpieczenia stropów i wnętrz zabytkowego obiektu przed kontaktem z zewnętrznymi warunkami atmosferycznymi jak i zalaniem. Za ewentualne powstałe szkody z tego tytułu odpowiada Wykonawca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i jego Kierownik Budowy uzgodni z Inwestorem miejsce składowania materiałów budowlanych.</w:t>
      </w:r>
    </w:p>
    <w:p>
      <w:pPr>
        <w:pStyle w:val="Normal"/>
        <w:numPr>
          <w:ilvl w:val="0"/>
          <w:numId w:val="5"/>
        </w:numPr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wykonywane będą zgodnie z warunkami zawartymi w prawomocnych decyzjach o pozwoleniu na budowę oraz pozwoleniach konserwatorsk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upperRoman"/>
      <w:lvlText w:val="%2."/>
      <w:lvlJc w:val="left"/>
      <w:pPr>
        <w:tabs>
          <w:tab w:val="num" w:pos="709"/>
        </w:tabs>
        <w:ind w:left="1800" w:hanging="72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360" w:leader="none"/>
      </w:tabs>
      <w:ind w:left="360" w:hanging="36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3z1">
    <w:name w:val="WW8Num13z1"/>
    <w:qFormat/>
    <w:rPr>
      <w:b/>
      <w:bCs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">
    <w:name w:val="pa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MS Mincho;ＭＳ 明朝"/>
    </w:rPr>
  </w:style>
  <w:style w:type="character" w:styleId="Txtnew">
    <w:name w:val="txt-new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;Times New Roman PSMT" w:cs="Times New Roman;Times New Roman PSMT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St">
    <w:name w:val="st"/>
    <w:basedOn w:val="Domylnaczcionkaakapitu"/>
    <w:qFormat/>
    <w:rPr/>
  </w:style>
  <w:style w:type="character" w:styleId="FontStyle105">
    <w:name w:val="Font Style105"/>
    <w:qFormat/>
    <w:rPr>
      <w:rFonts w:ascii="Arial" w:hAnsi="Arial" w:cs="Arial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er"/>
    <w:qFormat/>
    <w:pPr/>
    <w:rPr>
      <w:rFonts w:ascii="Courier New" w:hAnsi="Courier New" w:cs="Arial"/>
      <w:sz w:val="24"/>
      <w:szCs w:val="24"/>
      <w:u w:val="dotted"/>
    </w:rPr>
  </w:style>
  <w:style w:type="paragraph" w:styleId="Zwykytekst">
    <w:name w:val="Zwykły tekst"/>
    <w:basedOn w:val="Normal"/>
    <w:qFormat/>
    <w:pPr/>
    <w:rPr>
      <w:rFonts w:ascii="Courier New" w:hAnsi="Courier New" w:cs="MS Mincho;ＭＳ 明朝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cs="MS Mincho;ＭＳ 明朝"/>
      <w:b/>
      <w:sz w:val="24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sz w:val="32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2">
    <w:name w:val="Body Text 22"/>
    <w:basedOn w:val="Normal"/>
    <w:qFormat/>
    <w:pPr>
      <w:suppressAutoHyphens w:val="true"/>
      <w:spacing w:lineRule="atLeast" w:line="240"/>
      <w:jc w:val="both"/>
    </w:pPr>
    <w:rPr>
      <w:rFonts w:ascii="Arial" w:hAnsi="Arial" w:cs="MS Mincho;ＭＳ 明朝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80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retekstu">
    <w:name w:val="Treść tekstu"/>
    <w:basedOn w:val="Normal"/>
    <w:qFormat/>
    <w:pPr>
      <w:widowControl w:val="false"/>
      <w:spacing w:before="0" w:after="120"/>
    </w:pPr>
    <w:rPr>
      <w:rFonts w:eastAsia="Andale Sans UI;Calibri" w:cs="Tahoma"/>
      <w:sz w:val="24"/>
      <w:szCs w:val="24"/>
      <w:lang w:bidi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06:00Z</dcterms:created>
  <dc:creator>kcie</dc:creator>
  <dc:description/>
  <cp:keywords/>
  <dc:language>en-US</dc:language>
  <cp:lastModifiedBy>Izabela Znamirowska</cp:lastModifiedBy>
  <cp:lastPrinted>2017-09-19T13:30:00Z</cp:lastPrinted>
  <dcterms:modified xsi:type="dcterms:W3CDTF">2026-01-14T15:31:00Z</dcterms:modified>
  <cp:revision>3</cp:revision>
  <dc:subject/>
  <dc:title>SPECYFIKACJA ISTOTNYCH WARUNKÓW ZAMÓWIENIA</dc:title>
</cp:coreProperties>
</file>